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44300</wp:posOffset>
            </wp:positionH>
            <wp:positionV relativeFrom="paragraph">
              <wp:posOffset>114300</wp:posOffset>
            </wp:positionV>
            <wp:extent cx="22860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51" t="-4" r="9085" b="5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ELEMENTARI: IL VIAGGIATORE</w:t>
      </w:r>
    </w:p>
    <w:p>
      <w:pPr>
        <w:pStyle w:val="Normal"/>
        <w:jc w:val="center"/>
        <w:rPr>
          <w:rFonts w:ascii="Andy" w:hAnsi="Andy" w:cs="Andy"/>
          <w:color w:val="003366"/>
          <w:sz w:val="16"/>
          <w:szCs w:val="16"/>
        </w:rPr>
      </w:pPr>
      <w:r>
        <w:rPr>
          <w:rFonts w:cs="Andy" w:ascii="Andy" w:hAnsi="Andy"/>
          <w:color w:val="003366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41"/>
          <w:szCs w:val="41"/>
        </w:rPr>
        <w:t>Il vostro responsabile preferito è appena tornato da un lungo e affascinante viaggio e non vede l’ora di raccontarvelo… State molto attenti a quello che dirà! Infatti dovrete immaginare quali oggetti avrà portato con se o quali cose avrà comprato o visto nel suo girovagare e se avrete indovinato, prima o poi li sentirete nominare e allora dovrete correre dall’altra parte del campo senza farvi  prendere dal narratore!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15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9-26T19:24:00Z</dcterms:modified>
  <cp:revision>3</cp:revision>
  <dc:subject/>
  <dc:title>IL SERPENTONE</dc:title>
</cp:coreProperties>
</file>